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Heading3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CHEMA DI OFFERTA LOTTO n° 4) </w:t>
      </w:r>
      <w:r>
        <w:rPr>
          <w:rFonts w:cs="Tahoma" w:ascii="Tahoma" w:hAnsi="Tahoma"/>
          <w:bCs/>
          <w:color w:val="000000"/>
          <w:sz w:val="20"/>
        </w:rPr>
        <w:t>Infortuni soggetti diversi</w:t>
      </w:r>
      <w:r>
        <w:rPr>
          <w:rStyle w:val="FootnoteCharacters"/>
          <w:rFonts w:cs="Tahoma" w:ascii="Tahoma" w:hAnsi="Tahoma"/>
          <w:b/>
          <w:szCs w:val="24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1112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8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caps/>
          <w:sz w:val="20"/>
        </w:rPr>
      </w:pPr>
      <w:bookmarkStart w:id="10" w:name="OLE_LINK24"/>
      <w:bookmarkEnd w:id="10"/>
      <w:r>
        <w:rPr>
          <w:rFonts w:cs="Tahoma" w:ascii="Tahoma" w:hAnsi="Tahoma"/>
          <w:b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Normal"/>
        <w:ind w:right="-23" w:hanging="0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ind w:right="-2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spacing w:lineRule="auto" w:line="240"/>
        <w:ind w:right="-23" w:hanging="0"/>
        <w:rPr/>
      </w:pPr>
      <w:r>
        <w:rPr>
          <w:rFonts w:cs="Tahoma" w:ascii="Tahoma" w:hAnsi="Tahoma"/>
          <w:sz w:val="20"/>
        </w:rPr>
        <w:t xml:space="preserve">Il Sig. ____________________________ - Cod. Fis. n° ______________________ nato a _______________ il _____________ e residente in ______________ - Via _______________________,  </w:t>
      </w:r>
    </w:p>
    <w:p>
      <w:pPr>
        <w:pStyle w:val="Corpodeltesto2"/>
        <w:spacing w:lineRule="auto" w:line="240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sua qualità di __________________________ della __________________________________________(indicare anche l’eventuale capitale sociale) -  con sede in ________________________ Via __________________________________ - P.Iva n° ___________________________ - Cod. fisc. n° ______________________ - iscritta alla CCIAA di ________________________ al n° del Registro imprese ___________________________ - Autorizzata all’esercizio di assicurazioni giusto decreto del Ministero dell’industria n°_________ del ___________________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n relazione alla procedura “aperta” indetta dal Comune di Sasso Marcon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er stipula di polizze di assicurazione pluriennali, con effetto dalle ore 24,00 del 31.12.2015 e scadenza alle ore 24,00 del 31.12.2017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aranzia </w:t>
      </w:r>
      <w:r>
        <w:rPr>
          <w:rFonts w:cs="Tahoma" w:ascii="Tahoma" w:hAnsi="Tahoma"/>
          <w:b/>
          <w:bCs/>
          <w:color w:val="000000"/>
        </w:rPr>
        <w:t>Infortuni soggetti diversi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alle condizioni e con le modalità indicate nel bando di gara e nel capitolato speciale d’oneri formula la propria migliore offerta come segu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Ribasso percentuale sull’import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a base di gara del lotto 4) del _______________ % (in cifre) del __________________________________________ percento (in lettere)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Importo in valore assoluto dell’offerta per il lotto 4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mporto in valore assoluto dell’offerta per il lotto 4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annu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i quanto contemplato nel capitolato specifico, dichiara che l’anzidetta offerta è stata formulata tenendo conto ch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premi annui espressi  (comprensivi di imposte di legge) da computare sui parametri identificativi delle singole categorie di rischio, come di seguito specificate, sono:</w:t>
      </w:r>
    </w:p>
    <w:p>
      <w:pPr>
        <w:pStyle w:val="Normal"/>
        <w:ind w:right="-23" w:hanging="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  <w:szCs w:val="16"/>
        </w:rPr>
      </w:pPr>
      <w:r>
        <w:rPr>
          <w:rFonts w:cs="Tahoma" w:ascii="Tahoma" w:hAnsi="Tahoma"/>
          <w:bCs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402"/>
        <w:gridCol w:w="3827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19"/>
                <w:szCs w:val="24"/>
              </w:rPr>
              <w:t>ASSICURATI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b/>
                <w:b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19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19"/>
                <w:szCs w:val="24"/>
              </w:rPr>
              <w:t xml:space="preserve">PARAMETRI ANTICIPATI / PREMIO LORDO UNITARIO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tillium;Georgia" w:hAnsi="Titillium;Georgia" w:cs="Titillium;Georgia"/>
                <w:b/>
                <w:b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19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A) Amministratori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B) Conducenti veicoli dell’Ent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C) Dipendenti e Segretario in mission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Km 10.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D) Bambini  asili nid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E) Ragazzi per attività var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  <w:t>3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sz w:val="19"/>
                <w:szCs w:val="24"/>
              </w:rPr>
            </w:pPr>
            <w:r>
              <w:rPr>
                <w:rFonts w:cs="Titillium;Georgia" w:ascii="Titillium;Georgia" w:hAnsi="Titillium;Georgia"/>
                <w:sz w:val="19"/>
                <w:szCs w:val="24"/>
              </w:rPr>
            </w:r>
          </w:p>
        </w:tc>
      </w:tr>
    </w:tbl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245" w:right="-23" w:hanging="0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  <w:b/>
        </w:rPr>
        <w:t>Per offerte in Coassicurazione</w:t>
      </w:r>
      <w:r>
        <w:rPr>
          <w:rFonts w:cs="Tahoma" w:ascii="Tahoma" w:hAnsi="Tahoma"/>
        </w:rPr>
        <w:t>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Timbro e firma del legale rappresentante di ogni offerente con l’indicazione della quota di rischio ritenuta____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DELEGATARIA ____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">
    <w:altName w:val="Georg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 Per offerte in Coassicurazione: Timbro e firma del legale rappresentante di ogni offerente con l’indicazione della  quota di rischio riten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5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right="-10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694" w:leader="none"/>
      </w:tabs>
      <w:spacing w:lineRule="auto" w:line="480"/>
      <w:jc w:val="both"/>
      <w:outlineLvl w:val="3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2694" w:leader="none"/>
      </w:tabs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ind w:right="-10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2" w:leader="none"/>
      </w:tabs>
      <w:spacing w:lineRule="auto" w:line="480"/>
      <w:ind w:right="-1084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3" w:leader="none"/>
        <w:tab w:val="left" w:pos="2694" w:leader="none"/>
      </w:tabs>
      <w:ind w:right="-1367" w:hanging="0"/>
      <w:jc w:val="both"/>
    </w:pPr>
    <w:rPr>
      <w:i/>
      <w:iCs/>
      <w:sz w:val="26"/>
    </w:rPr>
  </w:style>
  <w:style w:type="paragraph" w:styleId="Testodelblocco">
    <w:name w:val="Testo del blocco"/>
    <w:basedOn w:val="Normal"/>
    <w:qFormat/>
    <w:pPr>
      <w:spacing w:lineRule="auto" w:line="480"/>
      <w:ind w:left="284" w:right="-1084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-1843" w:leader="none"/>
        <w:tab w:val="left" w:pos="0" w:leader="none"/>
      </w:tabs>
      <w:overflowPunct w:val="true"/>
      <w:autoSpaceDE w:val="true"/>
      <w:jc w:val="both"/>
      <w:textAlignment w:val="auto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2:00Z</dcterms:created>
  <dc:creator>NUCCIO F.PAOLO</dc:creator>
  <dc:description/>
  <dc:language>en-US</dc:language>
  <cp:lastModifiedBy>bellettini barbara</cp:lastModifiedBy>
  <cp:lastPrinted>2003-08-25T09:07:00Z</cp:lastPrinted>
  <dcterms:modified xsi:type="dcterms:W3CDTF">2015-09-11T08:32:00Z</dcterms:modified>
  <cp:revision>3</cp:revision>
  <dc:subject/>
  <dc:title>BANDO3.DOC</dc:title>
</cp:coreProperties>
</file>